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o end your sufferings…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PRISONER (bad guy) to the other sid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ring the COP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a BOY to the other sid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ring back the COP and the PRISON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MAN and the other BOY to the other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MAN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MAN and the LADY to the other sid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ring the LADY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PRISONER to the other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MAN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MAN and the LADY to the other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LADY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LADY and a GIRL to the other sid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ring back the COP and the PRISON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the other GIRL to the other sid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ng the COP bac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the COP and PRISONER to the other si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6012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s truly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NILO DIONGLAY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A</w:t>
      </w:r>
      <w:r>
        <w:rPr>
          <w:rFonts w:cs="Comic Sans MS" w:ascii="Comic Sans MS" w:hAnsi="Comic Sans MS"/>
          <w:b/>
          <w:color w:val="FF0000"/>
          <w:vertAlign w:val="superscript"/>
        </w:rPr>
        <w:t>2</w:t>
      </w:r>
      <w:r>
        <w:rPr>
          <w:rFonts w:cs="Comic Sans MS" w:ascii="Comic Sans MS" w:hAnsi="Comic Sans MS"/>
          <w:color w:val="0000FF"/>
        </w:rPr>
        <w:t>TEAMS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7:51:00Z</dcterms:created>
  <dc:creator>hisd</dc:creator>
  <dc:description/>
  <cp:keywords/>
  <dc:language>en-US</dc:language>
  <cp:lastModifiedBy>hisd</cp:lastModifiedBy>
  <dcterms:modified xsi:type="dcterms:W3CDTF">2009-02-26T22:03:00Z</dcterms:modified>
  <cp:revision>2</cp:revision>
  <dc:subject/>
  <dc:title>To end your sufferings…</dc:title>
</cp:coreProperties>
</file>